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5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1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89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636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57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25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23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62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43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30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8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09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87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