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310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849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6335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906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9735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944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3406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0072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867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24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288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3987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623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931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5654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