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527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394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943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211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25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183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29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635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647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837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133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62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286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779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425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680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155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