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641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033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03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903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91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48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35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91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74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205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99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168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77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526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68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