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538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7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1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831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64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04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063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4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6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46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831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393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176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78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68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4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09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