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9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402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83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76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5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19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25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48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759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766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98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9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578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