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190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0989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2550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0233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6630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3355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9827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1449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8300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0150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581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091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3266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