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581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734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689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38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470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468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408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321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104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249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062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250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303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39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725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471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891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