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411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818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198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375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597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481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904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838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762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706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940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835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502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006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180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