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21522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38120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54250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04124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07338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08093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65276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78442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28930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53111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61066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31525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55869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77189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91672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