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011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422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385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138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159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605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521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6370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28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275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104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857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670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