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34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52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039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74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8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795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8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9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3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16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9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4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40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7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4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96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242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