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347792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583704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720887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