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6573910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293098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186859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5927106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