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719277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719277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719277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719277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719277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719277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719277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719277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719277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719277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719277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719277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719277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719277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7192770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