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28906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2890663"/>
      <w:bookmarkStart w:id="1" w:name="__Fieldmark__0_35028906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