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650019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410023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