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90886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3340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9486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68369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19124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2316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14723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862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96396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00530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50165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26642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49178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53957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5307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8314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14206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3512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6243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112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7895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05191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46136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60436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49986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4914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4247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95337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3249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4725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09595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874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59099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4722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35886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9070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344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80455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13579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