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ialog (controller) windows}</w:t>
        <w:tab/>
        <w:tab/>
        <w:t>\label{sec:contro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trolle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Dialog windows are normally used to displa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named \class{dialog_item}{\em s} in \product{}'s jargon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} is a subclass of \class{window} with specialis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oning controllers. Dialog items are grap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for displaying and/or editing partic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dialoghierarchy} illustrates the inheritance rel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og windows and the locations of the most importa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4in]{dialoghierarchy}{Dialog Inheritance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can be created both by using the new/2 and send/[2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 well as by using the Dialog Editor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dialogeditor}. This section describes the firs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chapter will help you understanding the dialo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the complexities we will illustrate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xample.  The following Prolog predicate creates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information on an employee. The result,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, is shown in \figref{employ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employe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ialog, dialog('Define employee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_list(Dialog, app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ew(N1, text_item(first_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N2, text_item(family_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S,  menu(se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A,  int_item(age, low := 18, high := 6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D,  menu(department, cyc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ton(cancel, message(Dialog, destro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ton(enter, and(message(@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ssert_emplo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N1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N2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?sel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essage(Dialog, destro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S, append, [male, fema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D, append, [research, development, marketing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ialog, default_button,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ialog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employee(FirstName, FamilyName, Sex, Age, Dep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Adding ~w ~w ~w, age ~w, working at ~w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Sex, FirstName, FamilyName, Age, Depth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layout capabilities of \class{dialo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class{dialog_item} objects.  Simply appending items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vertically and group buttons in rows.  Label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.  The {\sf enter} button defines a call-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ssert_employee/5 using the values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  \Secref{exeobjects} explains the use of \class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employee}{Enter employ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dialog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trollers,built-in}\index{dialog_item,built-in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diaitems} provides an overview of the built-in dialo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pl{} library defines various additional item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See the file Overview in th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lass{dialog_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utton}</w:t>
        <w:tab/>
        <w:tab/>
        <w:t>&amp; Simple \idx{push-button}.  Executes &lt;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pres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item}</w:t>
        <w:tab/>
        <w:t>&amp; A \idx{text-entry field}.  Edi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n-editable, built-in type conversio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enter a numerical value), comple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pace-bar if a value-set is provi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nt_item}</w:t>
        <w:tab/>
        <w:t>&amp; Like a \class{text_item}, but provid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zed field, buttons for one-up/down, ty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nge-check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lider}</w:t>
        <w:tab/>
        <w:tab/>
        <w:t>&amp; Select numerical value in a range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th integers and floating point valu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nu}</w:t>
        <w:tab/>
        <w:tab/>
        <w:t>&amp; Implements various styles of menu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sual feedback.  Realises \idx{radio-butt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idx{tick-box}, \idx{combo-box} and much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nu_bar}</w:t>
        <w:tab/>
        <w:t>&amp; Row of pulldown (\class{popup})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rmally displayed in a small dialo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ther windows in the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abel}</w:t>
        <w:tab/>
        <w:tab/>
        <w:t>&amp; Image or textual label. 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nsitive to user ac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</w:t>
        <w:tab/>
        <w:t>&amp; Shows a list of items.  List-brow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igned to handle lists with many items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class{browser} is a window-based vers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ditor}</w:t>
        <w:tab/>
        <w:tab/>
        <w:t>&amp; Powerful text-editor.  Handles mult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portional fonts, text-attributes,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king, etc.  Class \class{view}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ed vers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}</w:t>
        <w:tab/>
        <w:tab/>
        <w:t>&amp; Tagged sub-dialog, that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\classs{tab} into a \class{tab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lising a tabbed controller-window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en in modern applications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ting op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_stack}</w:t>
        <w:tab/>
        <w:t>&amp; Stack of \class{tab} objec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group}</w:t>
        <w:tab/>
        <w:t>&amp; Group of dialog items, possible wit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labe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uilt-in dialog 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dia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in dialog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yout, in dialog}\index{dialog,layout 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nside a dialog window may be specified by two mea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xel-coordinates or using symbolic layout descri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strongly encouraged, both because it is generally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layout will work properly if the end-user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(see \chapref{classvar}) than the application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n be used to define the layout of a dialo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ctually have both send- and get-versions. The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`-&gt;send' methods are unlikely to be used as get-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above}{dialog_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_item}{below}{dialog_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_item}{left}{dialog_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_item}{rigth}{dialog_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ions built a two-dimensional grid of dialog-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lative positioning of the dialog items.  It su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ate each dialog item to one o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evice}{append_dialog_item}{graphical, [\{below,right,next_row\}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}{append}{graphical, [\{below,right,next_row\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dialog item relative to the last one appended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ethods used to fill dialog windows. For the fir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is ignored. If the last argument is {\tt below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laced below the previous one. If the argument is {\tt righ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ced right of the previous one and if the argumen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row}, the item is placed below the first one of the curren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tems. If the last argument is @default, dialog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{\tt next_row}, except for buttons, which are placed in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}{gap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stance between rows and columns of ite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bounding box of all items and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dialog_item}{reference}{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lative to the top-left corner that define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-point} of the dialog item.  If two item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, it are actually thei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alignment}{\{column,left,center,right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controls how items are aligned left-to-righ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An item with -&gt;alignment: {\tt column} will be alignmen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ferences of its upper or lower neighbour. 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items with the same alignment will be flushed left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ushed right if the alignment is one of {\tt left}, {\tt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tt right}.  The alignment value is normally specified as a clas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to determine the layout of rows of \class{button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hor_stretch}{}{0..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initial layout, possibly remaining horizon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proportionally over items that return a non-zero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.  By default, class \class{text_item} yields 100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normally extending text_items as far as possibl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methods above deal with the placement of item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The methods below ensure that columns of items hav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labe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dialog_item}{label_width}{[0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has a visible label, the label_width is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label is printed. The dialog layout mechanism will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f items that are placed above each o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auto_label_align is @on. The argument @default assign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label, the width required by the text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dialog_item}{label_format}{\{left,center,right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label is aligned in its box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eft}, {\tt center} and {\tt right}.  This valu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dialog_item}{value_width}{[0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displays multiple values left-to-right (onl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nu} at the moment), `dialog_item -&gt;value_width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equal width of the value-boxes similar to -&gt;label_wid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auto_value_align is @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listed below activate the layout mechanism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`device -&gt;layout_dialog' needs 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}{layout}{[siz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evice}{layout_dialog}{gap=[size], size=[size], border=[siz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ialog layout mechanism. `Dialog-&gt;layout' simp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vice -&gt;layout_dialog' using `dialog &lt;-gap'. `Device-&gt;layout_dia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s the &lt;-above, etc.\ attributes to build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items. Next, it will align the labels and value of item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olumn. Then it will determine the size and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items and determine the cell-size. It will the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vertically and afterwards horizontally, whil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alog_item &lt;-alignm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}{_compute_desired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`frame -&gt;fit' to each of the member windows. 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}, this activates -&gt;layout and then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actical usage and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methods are only used rarely for fine-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 Almost all dialog windows used in the developmen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pplications and Prolog library simply use `dialog -&gt;appe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specifying the last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 are currently not taken care of very well. 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bjects with a single third object can only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b-dialog in the form of a device and often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ssages.  The dialog of \figref{layoutdemo1} is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demo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Layout Demo 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TS, dialog_group(buttons, grou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gap, size(0, 3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append, button(ad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append, button(rename)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append, button(delete)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layout_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LB, list_browser),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TI, text_item(name, '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B, alignment,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lay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B, bottom_side, BTS?bottom_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B, right_side, TI?right_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layoutdemo1}{Aligning multiple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~3, a \class{device} is added to the dialog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buttons.  This device is sent an explicit -&gt;layout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buttons.  Next, the list_browser is 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is stack and the text_item on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his layout, the first column will hold the de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item and the list_browser will be placed right of this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ight of the text_item.  Using `dialog_item -&gt;alignment: 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the list_browser to flush left towards the device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e layout and adjust the bottom and right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browser to the device and text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alog,resiz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s do not reposition their contents if the window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.  If the window is enlarged, the item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-left corner.  If the window is made smaller, par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invisible.  Resizing can be implemented by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the `window -&gt;resize_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al dialogs: prompting for answers}</w:t>
        <w:tab/>
        <w:t>\label{sec:mod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dal,dialog}\index{ask questions}\index{prom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modal} dialog is a dialog that is displayed and 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ntil the user has finished answering the questions 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.  Modal dialogs are often used to prompt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reate a new entity in the application or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l windows are implemented using the methods `frame &lt;-confir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ame -&gt;return'. `Frame &lt;-confirm' invokes `frame -&gt;open' i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isible and then starts reading events and 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ame -&gt;return: value' causes `frame &lt;-confirm' to retu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as argument to -&gt;return. The following code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pening a dialog and waiting for the user to ente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{\sc return} or the {\sf Ok}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name(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Prompting for name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TI, text_item(name, '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ok, message(D,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?sele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ancel, message(D, return, @ni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fault_button, ok), % Ok: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confirm, Answer),     % This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str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\== @nil,</w:t>
        <w:tab/>
        <w:t xml:space="preserve">     %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sk_nam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Bob Wo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application} for a discussion on how fr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as well as alternatives for keeping contro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a simple editor for multiple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 allows the user to select text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s appearance. The application is shown in \figref{wysiwy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wysiwyg}{Very simple WYSIWYG ed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ysiwy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ing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tribute,edi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, we discussed dialogs for ente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use of dialog windows is to modify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r more in general, edit attributes of existing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.  These entities may both be represented as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as constructs in the host language (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rded database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dialog windows first show the current setting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controls showing the various aspec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ree buttons provid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sf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current controls, which implies invoking so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ication to realise the setting of the---modified---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sf 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ontrols to the current statu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sf Canc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dialog and do not modify the curren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efined on all primitive control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dialog window faciliate the implementations of dia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default}{any$|$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_item}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dialog items, the &lt;-&gt;default value is the second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nstead of a plain value, this can be a \class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initial &lt;-selection is set by evaluating this fun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-&gt;restore will evaluate the function again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apply}{always: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-&gt;message of each dialog item for which `dialog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modified' yields @on.  If the argument is @on, the modif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}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}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-&gt;apply or -&gt;restore to each item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editing attributes of a 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llustrate these methods described above in this ex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dialog for editing the colour of the interior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round a graphical. Double-clicking on a graphical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 for changing these values. The result is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editgraphi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colour(M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mg, pixmap(@nil, white, black, 32, 1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mg, fill, colour(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append, menu_item(colour(C), label := Im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graphical(G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string('Edit graphical %s', Gr?nam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M, menu(colour,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(Gr, fill_pattern,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layout, horizo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olour(C), append_colour(M, 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default, Gr?fill_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slider(pen, 0, 10, Gr?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ssage(Gr, pen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appl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resto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quit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fault_button, ap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('Attribute Demo')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, box(100, 100)), point(20, 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E, ellipse(100, 50)), point(150, 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[B, E], fill_pattern, colour(whit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C, click_gesture(left, ''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ssage(@prolog, edit_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@receiv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recogniser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, recogniser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4in]{editgraphical}{Attribute editor for graphical object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